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8" w:leader="none"/>
        </w:tabs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04465</wp:posOffset>
                </wp:positionH>
                <wp:positionV relativeFrom="paragraph">
                  <wp:posOffset>635</wp:posOffset>
                </wp:positionV>
                <wp:extent cx="1460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504pt;mso-wrap-distance-right:504pt;mso-wrap-distance-top:0pt;mso-wrap-distance-bottom:0pt;margin-top:0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108710</wp:posOffset>
                </wp:positionH>
                <wp:positionV relativeFrom="paragraph">
                  <wp:posOffset>92075</wp:posOffset>
                </wp:positionV>
                <wp:extent cx="14605" cy="104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55pt;mso-wrap-distance-left:1.9pt;mso-wrap-distance-right:1.9pt;mso-wrap-distance-top:0pt;mso-wrap-distance-bottom:0pt;margin-top:7.2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о-Пруд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е Пруд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на 2016 год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7-2018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  2015г.   №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 доходов бюджета  городского округа Серебряные Пруды 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2691"/>
        <w:gridCol w:w="7083"/>
        <w:gridCol w:w="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классификации доходов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  <w:tab/>
              <w:t xml:space="preserve">                                    Администрация   городского округа  Серебряные Пруды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2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1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по плате за установку и эксплуатацию рекламных конструкций)</w:t>
            </w:r>
          </w:p>
        </w:tc>
      </w:tr>
      <w:tr>
        <w:trPr>
          <w:trHeight w:val="1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</w:t>
            </w:r>
          </w:p>
          <w:p>
            <w:pPr>
              <w:pStyle w:val="ConsPlusNormal"/>
              <w:jc w:val="both"/>
              <w:rPr/>
            </w:pPr>
            <w:r>
              <w:rPr/>
              <w:t>казенных) (поступления по плате за наем жилых помещений, находящихся в собственности городских округов))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 собственности городских округ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 18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0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3 04 0000 151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0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4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5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1 04 0000 151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мероприятия по обеспечению жильем иных категорий граждан на основании </w:t>
            </w:r>
          </w:p>
          <w:p>
            <w:pPr>
              <w:pStyle w:val="ConsPlusNormal"/>
              <w:jc w:val="both"/>
              <w:rPr/>
            </w:pPr>
            <w:r>
              <w:rPr/>
              <w:t>решений Правительств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1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2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04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16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ConsPlusNormal"/>
              <w:jc w:val="both"/>
              <w:rPr/>
            </w:pPr>
            <w:r>
              <w:rPr/>
              <w:t>пунктов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2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4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6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  на                              обеспечение   жилыми   помещениями   детей-сирот,          детей,  оставшихся  без  попечения  родителей,  а   также    детей,    находящихся     под     опекой        (попечительством),   не   имеющих   закрепленного         жилого пом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7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4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7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95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99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7 0401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е управление администрации городского округа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ебряные Пруды  Московской области        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меститель главы администрации-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чальник финансового управления                                               Н.Ф. Демченко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00" w:right="1117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60"/>
        </w:tabs>
        <w:ind w:left="366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9:00Z</dcterms:created>
  <dc:creator>222</dc:creator>
  <dc:description/>
  <cp:keywords/>
  <dc:language>en-US</dc:language>
  <cp:lastModifiedBy>Людмила Владимировна</cp:lastModifiedBy>
  <cp:lastPrinted>2015-10-21T16:49:00Z</cp:lastPrinted>
  <dcterms:modified xsi:type="dcterms:W3CDTF">2015-11-06T12:24:00Z</dcterms:modified>
  <cp:revision>637</cp:revision>
  <dc:subject/>
  <dc:title>«Об утверждении перечня главных</dc:title>
</cp:coreProperties>
</file>